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sz w:val="22"/>
          <w:szCs w:val="22"/>
        </w:rPr>
        <w:t>Приложение № 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к протоколу</w:t>
      </w:r>
    </w:p>
    <w:p>
      <w:pPr>
        <w:pStyle w:val="Style18"/>
        <w:ind w:firstLine="5500"/>
        <w:jc w:val="center"/>
        <w:rPr/>
      </w:pPr>
      <w:r>
        <w:rPr>
          <w:bCs/>
          <w:iCs/>
          <w:sz w:val="22"/>
          <w:szCs w:val="22"/>
        </w:rPr>
        <w:t>НТКМетр №48-2018</w:t>
      </w:r>
    </w:p>
    <w:p>
      <w:pPr>
        <w:pStyle w:val="Style18"/>
        <w:ind w:firstLine="5500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</w:rPr>
        <w:t xml:space="preserve">О ходе реализации </w:t>
      </w:r>
      <w:r>
        <w:rPr>
          <w:b/>
          <w:bCs/>
          <w:iCs/>
        </w:rPr>
        <w:t xml:space="preserve">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а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В соответствии с </w:t>
      </w:r>
      <w:r>
        <w:rPr/>
        <w:t>программой работ, принятой на 45 заседании МГС, в рассматриваемый период времени (апрель 2018 - октябрь 2018) проводились следующие работы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4395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оз.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ные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траны-участ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Организация и проведение межгосударственных межлабораторных сравнительных испытаний  на образцах твердых и  жидких топли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 Разосланы информационные письма о проведении в 2018/2019 г новых раундов межгосударственных межлабораторных сравнительных испытаний (МСИ) качественных параметров образцов угля и мазута. Начато формирование нового списка участников МС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 Достигнуто согласие провайдера из Республики Беларусь (БелГИМ) на совместное участие в этих раундах лабораторий Российской Федерации и Республики Беларусь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оссия и Республика Беларусь - провайдеры МС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чения национальных эталонов единицы энергии сгорания в рамках КООМ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рамках темы  КООМЕТ № 744/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RU</w:t>
            </w:r>
            <w:r>
              <w:rPr>
                <w:bCs/>
                <w:iCs/>
              </w:rPr>
              <w:t xml:space="preserve">/18 </w:t>
            </w:r>
            <w:r>
              <w:rPr>
                <w:rFonts w:eastAsia="Arial Unicode MS"/>
              </w:rPr>
              <w:t xml:space="preserve"> «Сличения в области измерений теплоты сгорания углей с разными значениями серы» сделано следующее:</w:t>
            </w:r>
          </w:p>
          <w:p>
            <w:pPr>
              <w:pStyle w:val="HTML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ИИМ как л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аборатория пилот провела выбор трех образцов углей с различными значениями серы, среди которых выбран антрацит, имеющий наиболее стабильную малоокисляемую форму. Начата работа по исследованию однородности образцов угле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ы работы с выбранными образцами для сличений в части оценки стабильности их теплоты сгорания. Разработана процедура проведения сличений и начата подготовка технического протоко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Германия, Турция,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умыния, Кит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 Работы по модернизации национальных эталонов единицы энергии сгор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1  ФГУП «ВНИИМ»  предлагает заинтересованным странам разработку и поставку  эталонных газовых калориметров, предназначенных для измерений объемной энергии сгорания природного газа, высоко- и низкокалорийных газов в диапазонах от 10 до 35 МДж/м</w:t>
            </w:r>
            <w:r>
              <w:rPr>
                <w:vertAlign w:val="superscript"/>
              </w:rPr>
              <w:t xml:space="preserve">3 </w:t>
            </w:r>
            <w:r>
              <w:rPr/>
              <w:t>и от 25 до 90 МДж/м</w:t>
            </w:r>
            <w:r>
              <w:rPr>
                <w:vertAlign w:val="superscript"/>
              </w:rPr>
              <w:t>3</w:t>
            </w:r>
            <w:r>
              <w:rPr/>
              <w:t xml:space="preserve"> с расширенной неопределенностью на уровне (0,3 – 0,4) %, а также разработку методики передачи единицы объемной энергии сгорания рабочим эталон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6.1.2. На Украине продолжаются работы  по модернизации национального первичного эталона единицы энергии сгорания (ДЭТУ 06-04-97) на основе бомбового калориметра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кра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 Методическая помощь координатора работ (лаборатория калориметрии ФГУП «ВНИИМ им. Д. И. Менделеева»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уется проведение обучения по программе повышения квалификации «Калориметрия сгорания и измерения качественных параметров топлива» в рамках 11-ого семинара </w:t>
              <w:br/>
              <w:t>«Проблемы калориметрии сгорания твердых, жидких и газообразных топлив» (апрель 2019 г.), ФГУП «ВНИИМ им. Д.И.Менделеева», г. Санкт-Петербур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Координатор работ, рук лаб. калориметрии ФГУП «ВНИИМ», к.т.н.</w:t>
        <w:tab/>
        <w:t>Е.Н.Корчаг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horttext">
    <w:name w:val="short_text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425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23:00Z</dcterms:created>
  <dc:creator>User</dc:creator>
  <dc:description/>
  <cp:keywords/>
  <dc:language>en-US</dc:language>
  <cp:lastModifiedBy>Пользователь Windows</cp:lastModifiedBy>
  <cp:lastPrinted>2014-09-25T09:39:00Z</cp:lastPrinted>
  <dcterms:modified xsi:type="dcterms:W3CDTF">2018-10-23T20:53:00Z</dcterms:modified>
  <cp:revision>17</cp:revision>
  <dc:subject/>
  <dc:title>В рамках реализации 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 проведены следующие работы:</dc:title>
</cp:coreProperties>
</file>